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ase 1 -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15 novembre 20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In tale data saranno  pubblica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i bandi di concorso distinti per ciascuna annualità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i moduli di presentazione delle doman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>la circolare esplicativa  ai  Comandi Provinciali, alle Direzioni Regionali, agli Uffici Central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a tale data sarà possibile presentare presso i suddetti Uffici di appartenenza le domande di partecipazione al concorso, in forma cartacea, con modulo scaricabile dall’intranet del Dipartiment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23:00Z</dcterms:created>
  <dc:creator>Ministero dell' Interno</dc:creator>
  <dc:description/>
  <cp:keywords/>
  <dc:language>en-US</dc:language>
  <cp:lastModifiedBy>ZZIFPP69E29F839M</cp:lastModifiedBy>
  <dcterms:modified xsi:type="dcterms:W3CDTF">2011-10-21T09:46:00Z</dcterms:modified>
  <cp:revision>7</cp:revision>
  <dc:subject/>
  <dc:title>Concorsi straordinari a Capo Squadra anni 2009, 2010 e 2011</dc:title>
</cp:coreProperties>
</file>