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7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1 febbraio 2012 –10 aprile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Le Commissioni di esame provvedono, con l’ausilio dell’applicativo informatico e delle risultanze delle interrogazioni al CED della Direzione Centrale  per le Risorse Umane  nonché delle risultanze dei fascicoli dei candidati, all’esame di ciascuna posizione e rassegnano le loro conclusioni alla Direzione Centrale per gli Affari general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6:00Z</dcterms:created>
  <dc:creator>Ministero dell' Interno</dc:creator>
  <dc:description/>
  <cp:keywords/>
  <dc:language>en-US</dc:language>
  <cp:lastModifiedBy>ZZIFPP69E29F839M</cp:lastModifiedBy>
  <cp:lastPrinted>2011-10-20T17:27:00Z</cp:lastPrinted>
  <dcterms:modified xsi:type="dcterms:W3CDTF">2011-10-21T09:54:00Z</dcterms:modified>
  <cp:revision>5</cp:revision>
  <dc:subject/>
  <dc:title>Fase 3</dc:title>
</cp:coreProperties>
</file>