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11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5 maggio 2012—30 maggio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La Direzione Centrale per gli Affari Generali trasmette i quesiti e le richieste a ciascuna Commissione e, in seguito alle valutazioni dalle stesse effettuate,  risponde alle osservazioni dei candidat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3:00Z</dcterms:created>
  <dc:creator>Ministero dell' Interno</dc:creator>
  <dc:description/>
  <cp:keywords/>
  <dc:language>en-US</dc:language>
  <cp:lastModifiedBy>ZZIFPP69E29F839M</cp:lastModifiedBy>
  <cp:lastPrinted>2011-10-20T16:29:00Z</cp:lastPrinted>
  <dcterms:modified xsi:type="dcterms:W3CDTF">2011-10-21T09:56:00Z</dcterms:modified>
  <cp:revision>3</cp:revision>
  <dc:subject/>
  <dc:title>Fase 3</dc:title>
</cp:coreProperties>
</file>